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suiteis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Trufailean le teòclaid agus ru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Trufailean le teòclaid agus rum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166110"/>
                <wp:effectExtent l="5080" t="5080" r="5715" b="28575"/>
                <wp:wrapTight wrapText="bothSides">
                  <wp:wrapPolygon edited="0">
                    <wp:start x="2734" y="0"/>
                    <wp:lineTo x="2736" y="0"/>
                    <wp:lineTo x="2256" y="0"/>
                    <wp:lineTo x="1784" y="128"/>
                    <wp:lineTo x="1368" y="371"/>
                    <wp:lineTo x="952" y="613"/>
                    <wp:lineTo x="607" y="962"/>
                    <wp:lineTo x="367" y="1383"/>
                    <wp:lineTo x="126" y="1803"/>
                    <wp:lineTo x="0" y="2280"/>
                    <wp:lineTo x="0" y="2766"/>
                    <wp:lineTo x="0" y="18836"/>
                    <wp:lineTo x="0" y="18839"/>
                    <wp:lineTo x="0" y="19324"/>
                    <wp:lineTo x="126" y="19801"/>
                    <wp:lineTo x="367" y="20222"/>
                    <wp:lineTo x="607" y="20642"/>
                    <wp:lineTo x="952" y="20991"/>
                    <wp:lineTo x="1368" y="21234"/>
                    <wp:lineTo x="1784" y="21477"/>
                    <wp:lineTo x="2256" y="21604"/>
                    <wp:lineTo x="2736" y="21604"/>
                    <wp:lineTo x="18866" y="21604"/>
                    <wp:lineTo x="18868" y="21604"/>
                    <wp:lineTo x="19349" y="21604"/>
                    <wp:lineTo x="19820" y="21477"/>
                    <wp:lineTo x="20236" y="21234"/>
                    <wp:lineTo x="20652" y="20991"/>
                    <wp:lineTo x="20998" y="20642"/>
                    <wp:lineTo x="21238" y="20222"/>
                    <wp:lineTo x="21478" y="19801"/>
                    <wp:lineTo x="21604" y="19324"/>
                    <wp:lineTo x="21604" y="18839"/>
                    <wp:lineTo x="21604" y="2764"/>
                    <wp:lineTo x="21604" y="2766"/>
                    <wp:lineTo x="21604" y="2766"/>
                    <wp:lineTo x="21604" y="2280"/>
                    <wp:lineTo x="21478" y="1803"/>
                    <wp:lineTo x="21238" y="1383"/>
                    <wp:lineTo x="20998" y="962"/>
                    <wp:lineTo x="20652" y="613"/>
                    <wp:lineTo x="20236" y="371"/>
                    <wp:lineTo x="19820" y="128"/>
                    <wp:lineTo x="19349" y="0"/>
                    <wp:lineTo x="18868" y="0"/>
                    <wp:lineTo x="273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1662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49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166110"/>
                <wp:effectExtent l="5080" t="5080" r="5715" b="28575"/>
                <wp:wrapTight wrapText="bothSides">
                  <wp:wrapPolygon edited="0">
                    <wp:start x="2734" y="0"/>
                    <wp:lineTo x="2736" y="0"/>
                    <wp:lineTo x="2256" y="0"/>
                    <wp:lineTo x="1784" y="128"/>
                    <wp:lineTo x="1368" y="371"/>
                    <wp:lineTo x="952" y="613"/>
                    <wp:lineTo x="607" y="962"/>
                    <wp:lineTo x="367" y="1383"/>
                    <wp:lineTo x="126" y="1803"/>
                    <wp:lineTo x="0" y="2280"/>
                    <wp:lineTo x="0" y="2766"/>
                    <wp:lineTo x="0" y="18836"/>
                    <wp:lineTo x="0" y="18839"/>
                    <wp:lineTo x="0" y="19324"/>
                    <wp:lineTo x="126" y="19801"/>
                    <wp:lineTo x="367" y="20222"/>
                    <wp:lineTo x="607" y="20642"/>
                    <wp:lineTo x="952" y="20991"/>
                    <wp:lineTo x="1368" y="21234"/>
                    <wp:lineTo x="1784" y="21477"/>
                    <wp:lineTo x="2256" y="21604"/>
                    <wp:lineTo x="2736" y="21604"/>
                    <wp:lineTo x="18866" y="21604"/>
                    <wp:lineTo x="18868" y="21604"/>
                    <wp:lineTo x="19349" y="21604"/>
                    <wp:lineTo x="19820" y="21477"/>
                    <wp:lineTo x="20236" y="21234"/>
                    <wp:lineTo x="20652" y="20991"/>
                    <wp:lineTo x="20998" y="20642"/>
                    <wp:lineTo x="21238" y="20222"/>
                    <wp:lineTo x="21478" y="19801"/>
                    <wp:lineTo x="21604" y="19324"/>
                    <wp:lineTo x="21604" y="18839"/>
                    <wp:lineTo x="21604" y="2764"/>
                    <wp:lineTo x="21604" y="2766"/>
                    <wp:lineTo x="21604" y="2766"/>
                    <wp:lineTo x="21604" y="2280"/>
                    <wp:lineTo x="21478" y="1803"/>
                    <wp:lineTo x="21238" y="1383"/>
                    <wp:lineTo x="20998" y="962"/>
                    <wp:lineTo x="20652" y="613"/>
                    <wp:lineTo x="20236" y="371"/>
                    <wp:lineTo x="19820" y="128"/>
                    <wp:lineTo x="19349" y="0"/>
                    <wp:lineTo x="18868" y="0"/>
                    <wp:lineTo x="273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1662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49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3660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36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margarai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teòclaid dhorch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almoin air am bleit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siùcar mì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-2 spàin bheag brìgh ruma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0g teòclaid gheal air a leaghad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 spàinean mòra pùdar còco air a shìol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6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margarai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teòclaid dhorcha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almoin air am bleit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siùcar mì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-2 spàin bheag brìgh ruma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0g teòclaid gheal air a leaghadh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 spàinean mòra pùdar còco air a shìol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1374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thruinnsear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èisean trufail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8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thruinnsear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èisean trufail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 xml:space="preserve">Leagh am margarain agus an teòclaid sa mhicrowave no os cionn pana de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dh’uisge teth.</w:t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n na stuthan eil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Fuaraich gus am bi e cru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Roilig e na bhàllaich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Còmhdaich le pùdar còco air a shìol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Cuir ann an cèisean trufail.</w:t>
      </w:r>
      <w:r>
        <w:rPr>
          <w:rFonts w:cs="Myriad-Bold;Myriad Roman" w:ascii="Myriad-Bold;Myriad Roman" w:hAnsi="Myriad-Bold;Myriad Roman"/>
          <w:b/>
          <w:bCs/>
          <w:color w:val="4F00FF"/>
          <w:sz w:val="27"/>
          <w:szCs w:val="27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Myriad-Roman">
    <w:altName w:val="Myriad Roman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06:00Z</dcterms:created>
  <dc:creator>Steve Taylor</dc:creator>
  <dc:description/>
  <cp:keywords/>
  <dc:language>en-US</dc:language>
  <cp:lastModifiedBy>Steve Taylor</cp:lastModifiedBy>
  <dcterms:modified xsi:type="dcterms:W3CDTF">2011-07-13T09:06:00Z</dcterms:modified>
  <cp:revision>2</cp:revision>
  <dc:subject/>
  <dc:title/>
</cp:coreProperties>
</file>